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магистерскую диссертацию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4"/>
          <w:szCs w:val="28"/>
        </w:rPr>
      </w:pPr>
      <w:r>
        <w:rPr>
          <w:sz w:val="24"/>
        </w:rPr>
        <w:t>студента МФТИ   ???????? ???????? ??????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4"/>
        </w:rPr>
      </w:pPr>
      <w:r>
        <w:rPr>
          <w:sz w:val="24"/>
        </w:rPr>
        <w:t>«???????? название работы ??????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ипломной работе ?????????? ?. ?. рассматривается задача …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те ?????????? ?. ?. предлагается новый метод построения … Приводится детальное описание предлагаемого метода…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ведены вычислительные эксперименты … Этот результат представляется достаточно интересным как с практической, так и с теоретической точки зр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едостаткам работы следует отнести …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отмеченные недостатки, работа является вполне самостоятельным и актуальным прикладным научным исследованием, удовлетворяет требованиям, предъявляемым к магистерским диссертациям в МФТИ, и заслуживает оценки «отлично», а ?????????? ?. ?. — присвоения квалификации магист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i/>
          <w:sz w:val="24"/>
          <w:szCs w:val="24"/>
        </w:rPr>
        <w:t>(не позже, чем за две недели до защиты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</w:t>
      </w:r>
    </w:p>
    <w:p>
      <w:pPr>
        <w:pStyle w:val="Normal"/>
        <w:tabs>
          <w:tab w:val="clear" w:pos="720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олжность, учёное звание, учёная степень </w:t>
        <w:tab/>
        <w:t>…………………   ?. ?. ???????</w:t>
      </w:r>
    </w:p>
    <w:p>
      <w:pPr>
        <w:pStyle w:val="Normal"/>
        <w:tabs>
          <w:tab w:val="clear" w:pos="720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43:00Z</dcterms:created>
  <dc:creator>Mitay</dc:creator>
  <dc:description/>
  <cp:keywords/>
  <dc:language>en-US</dc:language>
  <cp:lastModifiedBy>Konstantin Vorontsov</cp:lastModifiedBy>
  <cp:lastPrinted>2005-06-09T10:45:00Z</cp:lastPrinted>
  <dcterms:modified xsi:type="dcterms:W3CDTF">2012-02-26T09:40:00Z</dcterms:modified>
  <cp:revision>9</cp:revision>
  <dc:subject/>
  <dc:title>Московский Физико-Технический Институт</dc:title>
</cp:coreProperties>
</file>